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rFonts w:eastAsia="Times New Roman"/>
          <w:b/>
          <w:smallCaps/>
          <w:color w:val="000000"/>
          <w:lang w:val="uk-UA" w:eastAsia="en-US"/>
        </w:rPr>
        <w:t xml:space="preserve"> </w:t>
      </w: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21 жовтня  2025 року</w:t>
        <w:tab/>
        <w:tab/>
        <w:t xml:space="preserve">         </w:t>
        <w:tab/>
        <w:tab/>
        <w:tab/>
        <w:t xml:space="preserve">                               </w:t>
        <w:tab/>
        <w:t xml:space="preserve">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5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облаштування вигрібної ями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333300"/>
          <w:sz w:val="28"/>
          <w:szCs w:val="28"/>
          <w:lang w:val="uk-UA"/>
        </w:rPr>
        <w:t xml:space="preserve">   </w:t>
      </w:r>
      <w:r>
        <w:rPr>
          <w:rFonts w:eastAsia="Times New Roman"/>
          <w:color w:val="3333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статтею 31 Закону України «Про місцеве самоврядування в Україні», розглянувши заяву гр. Мусієнка Андрія Анатолійовича (Полтавська обл., Лубенський р-н, с. Ковалі, вул. Іллі Базалука, 12) від 25.09.2025 №1448/02-19 про надання дозволу на облаштування вигрібної ями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Мусієнку Андрію Анатолійовичу на облаштування вигрібної ями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на території власного приватного будинку за адресою: Полтавська обл., Лубенський р-н, с. Ковалі, вул. Іллі Базалука, 12 (згідно доданої схеми), за умови додержання технічних та санітарно-гігієнічних вимог </w:t>
      </w:r>
      <w:r>
        <w:rPr>
          <w:sz w:val="28"/>
          <w:szCs w:val="28"/>
          <w:lang w:val="uk-UA"/>
        </w:rPr>
        <w:t>п.п. 2.21, 2,22 Наказу Міністерства охорони здоров’я України №145 від 17.03.2011 «Про затвердження Державних санітарних норм та правил утримання територій населених місць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54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. Мусієнку Андрію Анатолійовичу вигрібну яму виконати з водонепроникного матеріалу, наземну її частину обладнати щільно прилягаючою кришкою, проводити регулярний огляд вигребу, відкачувати стічні води з метою запобігання виливу назовні та забруднення прилеглої території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набирає чинності з дня його офіційного оприлюдненн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 </w:t>
      </w:r>
      <w:r>
        <w:rPr>
          <w:rStyle w:val="FontStyle14"/>
          <w:sz w:val="28"/>
          <w:szCs w:val="28"/>
          <w:lang w:val="uk-UA" w:eastAsia="uk-UA"/>
        </w:rPr>
        <w:t>Контроль за виконанням рішення покласти на заступника міського голови з питань діяльності виконавчих органів Валентина МІСНІЧЕНК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Сергій ВОЛО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40:00Z</dcterms:created>
  <dc:creator>User</dc:creator>
  <dc:description/>
  <cp:keywords/>
  <dc:language>en-US</dc:language>
  <cp:lastModifiedBy>KRISTINA</cp:lastModifiedBy>
  <cp:lastPrinted>2025-09-26T11:42:00Z</cp:lastPrinted>
  <dcterms:modified xsi:type="dcterms:W3CDTF">2025-09-30T08:00:00Z</dcterms:modified>
  <cp:revision>5</cp:revision>
  <dc:subject/>
  <dc:title/>
</cp:coreProperties>
</file>